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0"/>
          <w:szCs w:val="20"/>
          <w:shd w:fill="FFFFFF" w:val="clear"/>
        </w:rPr>
        <w:t>python-paramiko 2.4.1</w:t>
      </w:r>
    </w:p>
    <w:p>
      <w:pPr>
        <w:pStyle w:val="Normal"/>
        <w:spacing w:lineRule="exact" w:line="420"/>
        <w:rPr>
          <w:rFonts w:ascii="Arial" w:hAnsi="Arial" w:cs="Arial"/>
          <w:color w:val="000000"/>
          <w:sz w:val="20"/>
          <w:szCs w:val="20"/>
          <w:shd w:fill="FFFFFF" w:val="clear"/>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c) 2013-2017 Jeff Forcier &lt;;jeff@bitprophet.org&gt;; License: `LGPL &lt;;https://www.gnu.org/copyleft/lesser.html&gt;;`_ Homepage: http://www.paramiko.org/ API docs: http://docs.paramiko.org Development: https://github.com/paramiko/paramik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c) 2003-2009 Robey Pointer &lt;;robeypointer@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2014 science + computing ag Author: Sebastian Deiss &lt;;sebastian.deiss@t-online.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Torsten Landschoff &lt;;torsten@debian.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Yipit, Inc &lt;;coders@yipi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Olle Lundberg &lt;;geek@nerd.sh&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Sofian Brabez &lt;;sbz@6dev.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Robey Pointer &lt;;robeypointer@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07 Robey Pointer &lt;;robeypointer@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John Arbash-Meinel &lt;;john@arbash-meinel.com&gt;; Modified up by: Todd Whiteman &lt;;ToddW@ActiveState.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1 Robey Pointer &lt;;robeypointer@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9 Robey Pointer &lt;;robeypointer@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8 Robey Pointer &lt;;robeypointer@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7 Robey Pointer &lt;;robeypointer@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7 John Rochester &lt;;john@jrochester.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6 Robey Pointer &lt;;robeypointer@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 1999 Free Software Foundation, Inc. 51 Franklin Street, Suite 500, Boston, MA 02110-1335 USA Everyone is permitted to copy and distribute verbatim copies of this license document, but changing it is not allowed.</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color w:val="000000"/>
          <w:sz w:val="20"/>
          <w:szCs w:val="20"/>
          <w:shd w:fill="FFFFFF" w:val="clear"/>
        </w:rPr>
        <w:t>LGPLv2+</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0</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2</w:t>
          </w:r>
          <w:r>
            <w:rPr/>
            <w:fldChar w:fldCharType="end"/>
          </w:r>
          <w:r>
            <w:rPr/>
            <w:t>, Total</w:t>
          </w:r>
          <w:r>
            <w:rPr/>
            <w:fldChar w:fldCharType="begin"/>
          </w:r>
          <w:r>
            <w:rPr/>
            <w:instrText xml:space="preserve"> NUMPAGES \* ARABIC </w:instrText>
          </w:r>
          <w:r>
            <w:rPr/>
            <w:fldChar w:fldCharType="separate"/>
          </w:r>
          <w:r>
            <w:rPr/>
            <w:t>2</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2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zhaolian (C)</cp:lastModifiedBy>
  <dcterms:modified xsi:type="dcterms:W3CDTF">2020-03-21T10:51:00Z</dcterms:modified>
  <cp:revision>2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d1oRMJNvZ5xhuyXxWAqiaH3L9P2AG8SYXTxASkavCew3lyJqASy4U4/jMxMLiH4hvR9F9gQ
k5DFXTG8vanN/FtOosNt8i8WCeAbwvPsqiPXDg1AAN/JgohilmBvc1is3s96Lrm0magmjJAl
MlwmRXR3WVWjBdn3CvE0383CR6fv7Ax3qr481QDidj4zAyvJk+WDFfdRi4n9/WsHMF6NFU6e
4ITx7m83sEvI5lML2L</vt:lpwstr>
  </property>
  <property fmtid="{D5CDD505-2E9C-101B-9397-08002B2CF9AE}" pid="3" name="_2015_ms_pID_7253431">
    <vt:lpwstr>SjbFG/oH5hkCgQb/bo70jnJl1TwwoTC53nM3g/PokZDRsgR3Nn1AxL
gNxZXbY2hBnXOsUlHRLLbXAL92xfHMx0GajEyHtXu8P2EgOFO8mFJcnhRCTViWOllulZngbo
zDfGvCXL1K0ilL15A1o3AZzbapgUgOtMU1yLhExpob6O4w5xJL4MZkE5HbrPHiovRFHyyu9N
BQ+tq07KbZAr7b6ELSXM7/fjqCM6GMULHCoK</vt:lpwstr>
  </property>
  <property fmtid="{D5CDD505-2E9C-101B-9397-08002B2CF9AE}" pid="4" name="_2015_ms_pID_7253431_00">
    <vt:lpwstr>_2015_ms_pID_7253431</vt:lpwstr>
  </property>
  <property fmtid="{D5CDD505-2E9C-101B-9397-08002B2CF9AE}" pid="5" name="_2015_ms_pID_7253432">
    <vt:lpwstr>21feZBaSY4UCNGD8z/jqM+XQ4gKN4t9ibCsw
ajqQmCyuZy3JOOXskgqW7c1B8oD6+YkxGbgy+SHz9r5zEqgmIFU=</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84787755</vt:lpwstr>
  </property>
</Properties>
</file>